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79834777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889081171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